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009"/>
        <w:gridCol w:w="4657"/>
        <w:gridCol w:w="2152"/>
      </w:tblGrid>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Error ###: Error Code = %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Fehler ###: Fehlercode = %d</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 Error Code = %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Fehler ###: Fehlercode = %d</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 Error Code = %d (%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Fehler ###: Fehlercode = %d (%d)</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 ###: Error Code = %d (%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Fehler ###: Fehlercode = %d (%d)</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ontains some applications.\nSelect application you want to install and click [Instal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enthält einige Anwendungen.\nWählen Sie die zu installierende Anwendung aus, und klicken Sie auf [Installie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ontains some applications.\nSelect application you want to install and click on the [Install]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enthält einige Anwendungen.\nWählen Sie die Anwendung aus, die Sie installieren möchten, und klicken Sie auf die Schaltfläche [Installie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rights are required to install applications. \nPlease log on again as administrat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 Installation von Anwendungen sind Administratorrechte erforderlich. \nMelden Sie sich erneut als Administrator a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rights are required to install applications. \nPlease log on again as administrat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über Administratorrechte verfügen, um Anwendungen installieren zu können. \nMelden Sie sich erneut als Administrator a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pplications are already installed.\n\nSingle applications can be installed by using this disc.\nPlease click "Start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bereits alle Anwendungen installiert.\n\nEinzelne Anwendungen können mithilfe dieser Disc installiert werden.\nKlicken Sie auf "Application Recovery Utility star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pplications are already installed.\n\nSingle applications can be installed by using this disc.\nPlease click "Start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bereits alle Anwendungen installiert.\n\nEinzelne Anwendungen können mit dieser Disc installiert werden.\nKlicken Sie auf "Application Recovery Utility star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lis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an Anwendung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is complet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swiederherstellung ist abgeschloss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is complete.        \nClick [OK] to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swiederherstellung ist abgeschlossen.        \nKlicken Sie auf [OK], um einen Neustart durchzufü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is complete.        \nRemove disc and click [OK] to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swiederherstellung ist abgeschlossen.        \nEntfernen Sie die Disc, und klicken Sie auf [OK], um einen Neustart durchzufü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s) installed\n\nThe installation is complete. Click [OK] to exit (your computer may automatically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en) wurden installiert.\n\nDer Installationsvorgang ist abgeschlossen. Klicken Sie auf [OK], um zu beenden (Ihr Computer führt möglicherweise einen Neustart dur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ie Wiederherstellungspartition ist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ie Wiederherstellungspartition ist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log file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n keine Protokolldateien erstell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nPlease do not use Standby or Hibern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in den Standby- oder Ruhemodus gewechselt werden.\nVerwenden Sie den Standby- oder Ruhemodus nich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nPlease do not use Standby or Hibern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in den Standby- oder Ruhemodus gewechselt werden.\nVerwenden Sie den Standby- oder Ruhemodus nich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ecute finalize proces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bgeschloss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tract recovery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kann nicht extrahier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tract recovery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kann nicht extrahier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executable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zuführende 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gabe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gabe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access to recovery partition, since the system ID or\nrecovery partition itself has been changed. \n\nPlease use Recovery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ie Wiederherstellungspartition ist nicht möglich, da die System-ID oder\nWiederherstellungspartition selbst geändert wurden. \n\nVerwenden Sie die Wiederherstellungsdisc.</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access to recovery partition, since the system ID or\nrecovery partition itself has been changed. \n\nPlease use Recovery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ie Wiederherstellungspartition ist nicht möglich, da die System-ID oder\nWiederherstellungspartition selbst geändert wurden. \n\nVerwenden Sie die Wiederherstellungsdisc.</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file siz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größe wurde nicht erhal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file siz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größe wurde nicht erhal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information about module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die Module konnten nicht erhalt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information about module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die Module konnten nicht erhalt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information required for 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ür die Installation erforderlichen Informationen wurden nicht erhal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information required for 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ür diese Installation erforderlichen Informationen wurden nicht erhal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information required for module 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ür die Modulinstallation erforderlichen Informationen konnten nicht erhalt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information required for module 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ür die Modulinstallation erforderlichen Informationen konnten nicht erhalt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 der Eingabedatei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 der Eingabedatei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recovery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kann nicht geöffne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recovery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kann nicht geöffne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arge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datei kann nicht geöffne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arge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datei kann nicht geöffne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head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pfzeile kann nicht geles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head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pfzeile kann nicht geles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Eingabedatei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Eingabedatei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status of recovery partition. \n\nRestart your computer to recover the status of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des Status der Wiederherstellungspartition ist nicht möglich. \n\nStarten Sie Ihren Computer erneut, um den Status der Wiederherstellungspartition wiederherzustel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status of recovery partition. \n\nRestart your computer to recover the status of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tatus der Wiederherstellungspartition kann nicht wieder hergestellt werden. \n\nStarten Sie Ihren Computer neu, um den Status der Wiederherstellungspartition wiederherzustel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status of recovery partition. \n\nRestart your computer to recover the status of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des Status der Wiederherstellungspartition ist nicht möglich. \n\nStarten Sie Ihren Computer erneut, um den Status der Wiederherstellungspartition wiederherzustel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status of recovery partition. \n\nRestart your computer to recover the status of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tatus der Wiederherstellungspartition kann nicht wieder hergestellt werden. \n\nStarten Sie Ihren Computer neu, um den Status der Wiederherstellungspartition wiederherzustel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file point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izeiger kann nicht eingestell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file point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izeiger kann nicht eingestell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application recovery utility while other recovery tools are running.\n\nEnd other recovery tools, then restart the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ienstprogramm für die Wiederherstellung von Anwendungen kann nicht gestartet werden, wenn andere Tools zur Wiederherstellung ausgeführt werden.\n\nBeenden Sie die anderen Tools, und starten Sie dann die Anwendungswiederherstellung erneu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application recovery utility while other recovery tools are running.\n\nEnd other recovery tools, then restart the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ienstprogramm zur Wiederherstellung von Anwendungen kann nicht gestartet werden, wenn andere Wiederherstellungstools ausgeführt werden.\n\nBeenden Sie andere Wiederherstellungstools, und starten Sie dann die Anwendungswiederherstell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austausch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austausch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isk "%s" "%s\\bin\\CDCheck.exe" %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austauschen "%s" "%s\\bin\\CDCheck.exe" %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isk "%s" "%s\\bin\\CDCheck.exe" %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austauschen "%s" "%s\\bin\\CDCheck.exe" %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after install %s.\nContinue to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nach der Installation von %s auf [OK].\nFahren Sie mit der Anwendungswiederherstellung for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after install %s.\nContinue to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nach der Installation von %s auf [OK].\nFahren Sie mit der Anwendungswiederherstellung for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kip] if you want to skip install %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Überspringen], wenn Sie den Installationsvorgang von %s überspringen möch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n  [Skip] if you want to skip install %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Überspringen], wenn Sie die Installation von %s überspringen möch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to install after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m Neustart wird versucht mit der Installation fortzufa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to install after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stallationsvorgang wird nach dem Neustart fortgesetz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C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C-Fehl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C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C-Fehl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annot be recognized or cannot be rea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wurde nicht erkannt oder kann nicht geles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annot be recognized or cannot be rea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wurde nicht erkannt oder kann nicht gelesen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is ful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nträger ist voll.</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is ful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nträger ist voll.</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v Vari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gebung variabel</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data forma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Dateiforma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data forma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Dateiforma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scrip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in der Script-Datei.</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scrip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in der Script-Datei.</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locating Windows 95 master environment\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Fehler beim Auffinden der Master-Umgebung von Windows 95 aufgetrete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log file create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Fehlerprotokoll erstell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in installation proces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Installationsvorgang ist ein Fehler aufgetre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 \nIt is being accessed by another application.\n\nRestart your computer then restart the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ine andere Anwendung greift darauf zu.\n\nStarten Sie den Computer neu, und starten Sie dann die Anwendungswiederherstell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 \nIt is being accessed by another application.\n\nRestart your computer then restart the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ine andere Anwendung greift darauf zu.\n\nStarten Sie den Computer neu, und starten Sie dann die Anwendungswiederherstell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nIs is being accessed by another application.\n\nClose all other applications, then restart the proces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ine andere Anwendung greift darauf zu.\n\nSchließen Sie die anderen Anwendungen, und starten Sie den Vorgang erneu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nIs is being accessed by another application. \n\nClose all other applications, then restart the proces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ine andere Anwendung greift darauf zu. \n\nSchließen Sie die anderen Anwendungen, und starten Sie den Vorgang erneu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nIs is being accessed by another application.\n\nClose all other applications, then restart the proces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ine andere Anwendung greift darauf zu.\n\nSchließen Sie die anderen Anwendungen, und starten Sie den Vorgang erneu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nTrying to restore status of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s wird versucht, den Status der Wiederherstellungspartition wieder herzustel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accessing recovery partition.\nTrying to restore status of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ein Fehler aufgetreten.\nEs wird versucht, den Status der Wiederherstellungspartition wieder herzustel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opying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Kopieren der Datei ist ein Fehler aufgetre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opying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Kopieren der Datei ist ein Fehler aufgetre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rror occurred while extracting file. </w:t>
            </w:r>
            <w:r>
              <w:rPr>
                <w:rFonts w:eastAsia="MS Mincho;ＭＳ 明朝"/>
                <w:lang w:val="de-DE"/>
              </w:rPr>
              <w:t>(Error Code = %d) \n\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Extrahieren der Datei ist ein Fehler aufgetreten. (Fehlercode = %d) \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rror occurred while extracting file. </w:t>
            </w:r>
            <w:r>
              <w:rPr>
                <w:rFonts w:eastAsia="MS Mincho;ＭＳ 明朝"/>
                <w:lang w:val="de-DE"/>
              </w:rPr>
              <w:t>(Error Code = %d) \n\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Extrahieren der Datei ist ein Fehler aufgetreten. (Fehlercode = %d) \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installing. (Error Code = %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Installation ist ein Fehler aufgetreten (Fehlercode = %d)</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installing. (Error Code = %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Installation ist ein Fehler aufgetreten. (Fehlercode = %d)</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directo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rstellen eines Verzeichnisses ist fehlgeschlag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directo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rstellen eines Verzeichnisses ist fehlgeschlag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eustart ist fehlgeschlag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eustart ist fehlgeschlag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t script file for 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kriptdatei für die Installation konnte nicht festgelegt wer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ot foun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ot foun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umber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Dateinumm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umber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Dateinumm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ersion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Dateiversio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ersion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Dateiversio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application has not been installed. \n\n%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ie folgende Anwendung wurde nicht installiert. </w:t>
            </w:r>
            <w:r>
              <w:rPr>
                <w:rFonts w:eastAsia="MS Mincho;ＭＳ 明朝"/>
              </w:rPr>
              <w:t>\n\n%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application has not been installed.\n\nThis computer's performance may be unstable if the application is not installed.\nDo you want to continue Application Recovery without installing above applic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olgende Anwendung wurde nicht installiert.\n\nDie Leistung des Computers ist instabil, wenn die Anwendung nicht installiert wurde.\nMöchten Sie die Anwendungswiederherstellung fortsetzen, ohne die obige Anwendung zu installie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error in installation check.</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Prüfen der Installation wurde ein Fehler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error in installation check.</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Prüfen der Installation wurde ein Fehler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error in the disc\nPlease check you have inserted the correct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Disc wurde ein Fehler gefunden.\nStellen Sie sicher, dass Sie die korrekte Disc eingelegt hab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error in the disc\nPlease check you have inserted the correct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Disc wurde ein Fehler gefunden.\nStellen Sie sicher, dass Sie die korrekte Disc eingelegt hab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some module file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einige Moduldateien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some module file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einige Moduldateien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 \nCannot access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estplatte wurde in eine dynamische Festplatte umgewandelt. \nDer Zugriff auf die Wiederherstellungspartition ist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 \nCannot access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estplatte wurde in eine dynamische Festplatte umgewandelt. \nDer Zugriff auf die Wiederherstellungspartition ist nicht möglich.</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Instal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wird der Installationsvorgang ausgeführ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Application Recovery Disc %s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s ein, und drücken Sie die Schaltfläche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Application Recovery Disc %s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s ein, und drücken Sie die Schaltfläche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Application Recovery Disc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Disc zur Wiederherstellung von Anwendungen ein, und klicken Sie auf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Application Recovery Disc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ein, und klicken Sie auf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Application Recovery Disc Vol.%d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Nr.%d ein, und drücken Sie die Schaltfläche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Application Recovery Disc Vol.%d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Nr.%d ein, und drücken Sie die Schaltfläche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Recovery Disc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Wiederherstellungsdisc ein, und klicken Sie auf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Recovery Disc and press the OK butt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Wiederherstellungsdisc ein, und klicken Sie auf "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e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s on this comput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eren Sie %s auf diesem Comput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s on this comput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eren Sie %s auf diesem Comput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wird installier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 ...</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eren von %s ...</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 ...</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eren von %s ...</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applications.\n\nDo not use the computer until installation is complet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Anwendungen installiert.\n\nVerwenden Sie den Computer nicht, bis der Installiervorgang abgeschlossen is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applications.\n\nDo not use the computer until installation is complet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Anwendungen installiert.\n\nVerwenden Sie den Computer nicht, bis der Installiervorgang abgeschlossen is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capac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ausreichend Kapazität vorha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ufficient capac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ausreichend Kapazität vorha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hard drive capac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ausreichend Speicherplatz auf der Festplatte vorha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hard drive capac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ausreichend Speicherplatz auf der Festplatte vorha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r Fehl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al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r Fehl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environmen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Umgeb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valid environmen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Umgeb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Eingabedatei.</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input fi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Eingabedatei.</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valid op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Optio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op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Optio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ignatur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 Signatu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ignatur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 Signatu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setting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Spracheinstell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setting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Spracheinstell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ize is insufficien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genügend Speicherplatz vorha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ize is insufficien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genügend Speicherplatz vorha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ld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ssag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ld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type check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Modellprüf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type check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Modellprüf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 file not foun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odul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Msg.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kag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ke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kag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ke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kage Lis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ketliste</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users' manual and install the following application\nby using the provided disc.\n\n\tApplication 1\n\tApplication 2\n\tApplication 3\n\tApplication 4\n\tApplication 5</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Sie das Benutzerhandbuch, und installieren Sie folgende Anwendungen\nmit den entsprechenden Discs.\n\n\tAnwendung 1\n\tAnwendung 2\n\tAnwendung 3\n\tAnwendung 4\n\tAnwendung 5</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users' manual and install the following application\nby using the provided disc.\n\n%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Sie sich zuerst das Benutzerhandbuch durch, und installieren Sie folgende Anwendungen\nmit der entsprechenden Disc.\n\n%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für die Installation vorbereite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installation.\nPlease wai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stallation wird vorbereitet.\nBitte warten Sie einen Augenblic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installation.\nPlease wai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stallation wird vorbereitet.\nBitte warten Sie einen Augenblic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installation.\nPlease wai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stallation wird vorbereitet.\nBitte warten Sie einen Augenblic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installation.\nPlease wai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stallation wird vorbereitet.\nBitte warten Sie einen Augenblick...</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number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Produktnumm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number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Produktnumm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star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star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 after %d se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start nach %d sec. durchfü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 after %d se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start nach %d sec. durchfü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 after %d se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start nach %d sec. durchfü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 after %d se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start nach %d sec. durchführ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ile not found in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wurde auf der Wiederherstellungspartition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ile not found in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wurde auf der Wiederherstellungspartition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ile not foun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ile not foun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atei wurde nicht gefund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is not completely finished.\nPlease insert Application Recovery Disc\nto start application recover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vorgang ist nicht abgeschlossen.\nLegen Sie die Anwendungswiederherstellungsdisc\nzum Starten der Anwendung ei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Msg.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does not exist. \n\nPlease use Recovery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partition existiert nicht. \n\nVerwenden Sie die Wiederherstellungsdisc.</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does not exist. \n\nPlease use Recovery Disc.</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partition existiert nicht. \n\nVerwenden Sie die Wiederherstellungsdisc.</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parameter missing\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fehlt ein erforderlicher Parameter\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auswäh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Driv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auswäh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odule.</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Modul au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lication you want to install and click [Install]. \nIf the application is already installed, please uninstall it manually, then you can start the reinstalla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zu installierende Anwendung aus, und klicken Sie auf [Installieren]. \nWurde die Anwendung bereits installiert, deinstallieren Sie sie manuell. Dann können Sie mit der Deinstallation beginn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äh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or removes Windows master environment variables.\n\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t die Variablen für die Windows-Master-Umgebung fest oder entfernt diese.\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kip</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spring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applications may not be installed. \nRegistry for installation check does not exis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Anwendungen werden möglicherweise nicht installiert. \nDie Registrierung für die Anwendungsprüfung existiert nich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applications may not be installed. \nRegistry for installation check does not exis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Anwendungen werden möglicherweise nicht installiert. \nDie Registrierung für die Anwendungsprüfung existiert nich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ungswiederherstellung star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Specifies a series of characters to assign to the variable.\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    Gibt eine Reihe von Zeichen an, die der Variabel zugewiesen werden könne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6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1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ax error\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taxfehler\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incompatible with this comput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isc ist mit diesem Computer nicht kompatibel.</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incompatible with this compute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ist nicht mit diesem Computer kompatibel.</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system is not supporte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Dateisystem wird nicht unterstütz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system is not supported.</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Dateisystem wird nicht unterstützt.</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d ou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überschreit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d out.</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überschreitung.</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EOF.</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erwartetes EOF.</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EOF.</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rwartetes EOF.</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error occurred while accessing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unerwartet ein Fehler aufgetre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error occurred while accessing recovery parti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die Wiederherstellungspartition ist unerwartet ein Fehler aufgetret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bekannter Fehl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known error.</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bekannter Fehler.</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 interrup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brechung des Benutzer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ser interruptio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brechung des Benutzer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Msg.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Msg.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 Statu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Sicherheitskopie-CD-Statu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Utility Status</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Sicherheitskopie-CD-Status</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able  Specifies the environment-variable name.\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riabel  Gibt den umgebungsvariablen Namen a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 [variable=[string]]\n\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SET [variabel=[Zeichenkette]]\n\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SET.EX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 is not connected to AC power.\nMake sure you connect to AC power to prevent your computer's power turning off during the process.\nOnce your computer is connected to AC power, click [Try Agai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hr Computer ist nicht an den Netzbetrieb angeschlossen.\nStellen Sie sicher, dass Ihr Computer an den Netzbetrieb angeschlossen ist, damit die Stromversorgung während des Vorgangs nicht unterbrochen wird.\nIst Ihr Computer an den Netzbetrieb angeschlossen, klicken Sie auf  [Wiederho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ecovRes.dll</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 is not connected to AC power.\nMake sure you connect to AC power to prevent your computer's power turning off during the process.\nOnce your computer is connected to AC power, click [Try Again].</w:t>
            </w:r>
          </w:p>
        </w:tc>
        <w:tc>
          <w:tcPr>
            <w:tcW w:w="46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hr Computer ist nicht an den Netzbetrieb angeschlossen.\nStellen Sie sicher, dass Ihr Computer an den Netzbetrieb angeschlossen ist, damit die Stromversorgung während des Vorgangs nicht unterbrochen wird.\nIst Ihr Computer an den Netzbetrieb angeschlossen, klicken Sie auf  [Wiederholen].</w:t>
            </w:r>
          </w:p>
        </w:tc>
        <w:tc>
          <w:tcPr>
            <w:tcW w:w="21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ExecRes.dll</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3:46:00Z</dcterms:created>
  <dc:creator>Marlis</dc:creator>
  <dc:description/>
  <dc:language>en-US</dc:language>
  <cp:lastModifiedBy>Marlis</cp:lastModifiedBy>
  <dcterms:modified xsi:type="dcterms:W3CDTF">2003-08-05T13:46:00Z</dcterms:modified>
  <cp:revision>2</cp:revision>
  <dc:subject/>
  <dc:title>### Error ###: Error Code = %d</dc:title>
</cp:coreProperties>
</file>